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TİCARET SİCİLİ MÜDÜRLÜĞÜ’N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bCs/>
          <w:color w:val="365F91"/>
          <w:sz w:val="28"/>
          <w:szCs w:val="28"/>
        </w:rPr>
      </w:pPr>
      <w:r>
        <w:rPr>
          <w:rFonts w:eastAsia="Arial" w:cs="Arial" w:ascii="Arial" w:hAnsi="Arial"/>
          <w:b/>
          <w:bCs/>
          <w:color w:val="365F91"/>
          <w:sz w:val="28"/>
          <w:szCs w:val="28"/>
        </w:rPr>
        <w:t xml:space="preserve">                       </w:t>
      </w:r>
      <w:r>
        <w:rPr>
          <w:rFonts w:cs="Arial" w:ascii="Arial" w:hAnsi="Arial"/>
          <w:b/>
          <w:bCs/>
          <w:color w:val="365F91"/>
          <w:sz w:val="28"/>
          <w:szCs w:val="28"/>
        </w:rPr>
        <w:t>KONY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bCs/>
          <w:color w:val="365F91"/>
          <w:sz w:val="28"/>
          <w:szCs w:val="28"/>
        </w:rPr>
      </w:pPr>
      <w:r>
        <w:rPr>
          <w:rFonts w:cs="Arial" w:ascii="Arial" w:hAnsi="Arial"/>
          <w:b/>
          <w:bCs/>
          <w:color w:val="365F91"/>
          <w:sz w:val="28"/>
          <w:szCs w:val="28"/>
        </w:rPr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400"/>
        <w:gridCol w:w="1726"/>
        <w:gridCol w:w="400"/>
        <w:gridCol w:w="400"/>
        <w:gridCol w:w="1700"/>
        <w:gridCol w:w="400"/>
        <w:gridCol w:w="400"/>
        <w:gridCol w:w="1700"/>
        <w:gridCol w:w="400"/>
        <w:gridCol w:w="400"/>
        <w:gridCol w:w="1674"/>
      </w:tblGrid>
      <w:tr>
        <w:trPr>
          <w:trHeight w:val="28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RULUŞ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ENEL </w:t>
              <w:br/>
              <w:t>KURUL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VAN</w:t>
              <w:br/>
              <w:t>DEĞİŞİKLİĞİ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AÇ KONU</w:t>
              <w:br/>
              <w:t>DEĞİŞİKLİĞİ</w:t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ŞİRKET </w:t>
              <w:br/>
              <w:t>BİRLEŞMESİ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RES</w:t>
              <w:br/>
              <w:t>DEĞİŞİKLİĞİ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LEDİYE</w:t>
              <w:br/>
              <w:t>ADRES DEĞİŞİKLİĞİ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ETKİ TESCİL SÜRE UZATIMI</w:t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ETKİ İPTALİ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MAYE</w:t>
              <w:br/>
              <w:t>AZALTILMASI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MAYE</w:t>
              <w:br/>
              <w:t>ARTTIRILMASI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İGORTA</w:t>
              <w:br/>
              <w:t>ACENTELİK</w:t>
              <w:br/>
              <w:t>FESİH</w:t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ASÖZLEŞMEDE</w:t>
              <w:br/>
              <w:t>DEĞİŞİKLİK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EVİ </w:t>
              <w:br/>
              <w:t>DEĞİŞİKLİĞİ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ŞİRKET</w:t>
              <w:br/>
              <w:t>BÖLÜNMESİ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İGORTA</w:t>
              <w:br/>
              <w:t>ACENTELİK</w:t>
              <w:br/>
              <w:t>TESCİL</w:t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ŞUBE TESCİLİ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ŞUBE KAPANIŞ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İSSE DEVRİ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RKEZ</w:t>
              <w:br/>
              <w:t>NAKLİ GELEN</w:t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YÖNETİM </w:t>
              <w:br/>
              <w:t xml:space="preserve">KURULUNDA </w:t>
              <w:br/>
              <w:t>DEĞİŞİKLİK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ENETİM </w:t>
              <w:br/>
              <w:t xml:space="preserve">KURULUNDA </w:t>
              <w:br/>
              <w:t>DEĞİŞİKLİK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İCARİ </w:t>
              <w:br/>
              <w:t>İŞLETME REHNİ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RKEZ</w:t>
              <w:br/>
              <w:t>NAKLİ GİDEN</w:t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SFİYEYE</w:t>
              <w:br/>
              <w:t>GİRİŞ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ASFİYEDEN </w:t>
              <w:br/>
              <w:t>DÖNÜŞ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SİH</w:t>
              <w:br/>
              <w:t>TESCİL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İĞER İŞLEMLER</w:t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Ticaret Sicil No: 42992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bCs/>
          <w:color w:val="365F91"/>
          <w:sz w:val="28"/>
          <w:szCs w:val="28"/>
        </w:rPr>
      </w:pPr>
      <w:r>
        <w:rPr>
          <w:rFonts w:cs="Arial" w:ascii="Arial" w:hAnsi="Arial"/>
          <w:b/>
          <w:bCs/>
          <w:color w:val="365F91"/>
          <w:sz w:val="28"/>
          <w:szCs w:val="28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bCs/>
          <w:color w:val="365F91"/>
          <w:sz w:val="28"/>
          <w:szCs w:val="28"/>
        </w:rPr>
      </w:pPr>
      <w:r>
        <w:rPr>
          <w:rFonts w:cs="Arial" w:ascii="Arial" w:hAnsi="Arial"/>
          <w:b/>
          <w:bCs/>
          <w:color w:val="365F91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65F91"/>
          <w:sz w:val="20"/>
          <w:szCs w:val="20"/>
        </w:rPr>
      </w:pPr>
      <w:r>
        <w:rPr>
          <w:rFonts w:cs="Arial" w:ascii="Arial" w:hAnsi="Arial"/>
          <w:b/>
          <w:bCs/>
          <w:color w:val="365F91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Yukarıda işaretlemiş olduğumuz işlemi tescil ettirmek istiyoruz. Gerekli evraklar dilekçemiz ekindedir. Türk Ticaret Kanunu uyarınca Ticaret Sicili Müdürlüğü’ne tescilimizin yapılmasını arz ve talep ederiz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/…../20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İmz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res:</w:t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>FEVZİÇAKMAK MAH. RESUL SOK. NO:8 KARATAY/KONY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l:  0 542 247 23 42     </w:t>
      </w:r>
    </w:p>
    <w:p>
      <w:pPr>
        <w:pStyle w:val="Heading2"/>
        <w:jc w:val="both"/>
        <w:rPr/>
      </w:pPr>
      <w:r>
        <w:rPr>
          <w:rFonts w:eastAsia="Arial"/>
          <w:i w:val="false"/>
          <w:sz w:val="20"/>
          <w:szCs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Heading1"/>
        <w:jc w:val="center"/>
        <w:rPr/>
      </w:pPr>
      <w:r>
        <w:rPr>
          <w:rFonts w:cs="Arial" w:ascii="Arial" w:hAnsi="Arial"/>
        </w:rPr>
        <w:t>TİCARET ODASI BAŞKANLIĞI’N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bCs/>
          <w:color w:val="365F91"/>
          <w:sz w:val="28"/>
          <w:szCs w:val="28"/>
        </w:rPr>
      </w:pPr>
      <w:r>
        <w:rPr>
          <w:rFonts w:eastAsia="Arial" w:cs="Arial" w:ascii="Arial" w:hAnsi="Arial"/>
          <w:b/>
          <w:bCs/>
          <w:color w:val="365F91"/>
          <w:sz w:val="28"/>
          <w:szCs w:val="28"/>
        </w:rPr>
        <w:t xml:space="preserve">                           </w:t>
      </w:r>
      <w:r>
        <w:rPr>
          <w:rFonts w:cs="Arial" w:ascii="Arial" w:hAnsi="Arial"/>
          <w:b/>
          <w:bCs/>
          <w:color w:val="365F91"/>
          <w:sz w:val="28"/>
          <w:szCs w:val="28"/>
        </w:rPr>
        <w:t>KONY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bCs/>
          <w:color w:val="365F91"/>
          <w:sz w:val="28"/>
          <w:szCs w:val="28"/>
        </w:rPr>
      </w:pPr>
      <w:r>
        <w:rPr>
          <w:rFonts w:cs="Arial" w:ascii="Arial" w:hAnsi="Arial"/>
          <w:b/>
          <w:bCs/>
          <w:color w:val="365F91"/>
          <w:sz w:val="28"/>
          <w:szCs w:val="28"/>
        </w:rPr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400"/>
        <w:gridCol w:w="1726"/>
        <w:gridCol w:w="400"/>
        <w:gridCol w:w="400"/>
        <w:gridCol w:w="1700"/>
        <w:gridCol w:w="400"/>
        <w:gridCol w:w="400"/>
        <w:gridCol w:w="1700"/>
        <w:gridCol w:w="400"/>
        <w:gridCol w:w="400"/>
        <w:gridCol w:w="1674"/>
      </w:tblGrid>
      <w:tr>
        <w:trPr>
          <w:trHeight w:val="28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RULUŞ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ENEL </w:t>
              <w:br/>
              <w:t>KURUL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VAN</w:t>
              <w:br/>
              <w:t>DEĞİŞİKLİĞİ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AÇ KONU</w:t>
              <w:br/>
              <w:t>DEĞİŞİKLİĞİ</w:t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ŞİRKET </w:t>
              <w:br/>
              <w:t>BİRLEŞMESİ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RES</w:t>
              <w:br/>
              <w:t>DEĞİŞİKLİĞİ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LEDİYE</w:t>
              <w:br/>
              <w:t>ADRES DEĞİŞİKLİĞİ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ETKİ TESCİL SÜRE UZATIMI</w:t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ETKİ İPTALİ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MAYE</w:t>
              <w:br/>
              <w:t>AZALTILMASI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MAYE</w:t>
              <w:br/>
              <w:t>ARTTIRILMASI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İGORTA</w:t>
              <w:br/>
              <w:t>ACENTELİK</w:t>
              <w:br/>
              <w:t>FESİH</w:t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ASÖZLEŞMEDE</w:t>
              <w:br/>
              <w:t>DEĞİŞİKLİK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EVİ </w:t>
              <w:br/>
              <w:t>DEĞİŞİKLİĞİ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ŞİRKET</w:t>
              <w:br/>
              <w:t>BÖLÜNMESİ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İGORTA</w:t>
              <w:br/>
              <w:t>ACENTELİK</w:t>
              <w:br/>
              <w:t>TESCİL</w:t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ŞUBE TESCİLİ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ŞUBE KAPANIŞ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İSSE DEVRİ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RKEZ</w:t>
              <w:br/>
              <w:t>NAKLİ GELEN</w:t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YÖNETİM </w:t>
              <w:br/>
              <w:t xml:space="preserve">KURULUNDA </w:t>
              <w:br/>
              <w:t>DEĞİŞİKLİK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ENETİM </w:t>
              <w:br/>
              <w:t xml:space="preserve">KURULUNDA </w:t>
              <w:br/>
              <w:t>DEĞİŞİKLİK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İCARİ </w:t>
              <w:br/>
              <w:t>İŞLETME REHNİ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RKEZ</w:t>
              <w:br/>
              <w:t>NAKLİ GİDEN</w:t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SFİYEYE</w:t>
              <w:br/>
              <w:t>GİRİŞ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ASFİYEDEN </w:t>
              <w:br/>
              <w:t>DÖNÜŞ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SİH</w:t>
              <w:br/>
              <w:t>TESCİL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İĞER İŞLEMLER</w:t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365F91"/>
          <w:sz w:val="28"/>
          <w:szCs w:val="28"/>
        </w:rPr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Oda Sicil No: 55932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bCs/>
          <w:color w:val="365F91"/>
          <w:sz w:val="28"/>
          <w:szCs w:val="28"/>
        </w:rPr>
      </w:pPr>
      <w:r>
        <w:rPr>
          <w:rFonts w:cs="Arial" w:ascii="Arial" w:hAnsi="Arial"/>
          <w:b/>
          <w:bCs/>
          <w:color w:val="365F91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65F91"/>
          <w:sz w:val="20"/>
          <w:szCs w:val="20"/>
        </w:rPr>
      </w:pPr>
      <w:r>
        <w:rPr>
          <w:rFonts w:cs="Arial" w:ascii="Arial" w:hAnsi="Arial"/>
          <w:b/>
          <w:bCs/>
          <w:color w:val="365F91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Ticaret Sicili Müdürlüğü’ne tescili yapılan yukarıda işaretlemiş olduğumuz işlem ile ilgili gerekli evraklar dilekçemiz ekindedir. Bilgi için müdürlüğünüzde bulanan dosyamıza alınmasını arz ve talep ederiz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/…../20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İmz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res:</w:t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>FEVZİÇAKMAK MAH. RESUL SOK. NO:8 KARATAY/KONY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l:  0 542 247 23 42     </w:t>
      </w:r>
    </w:p>
    <w:p>
      <w:pPr>
        <w:pStyle w:val="Heading2"/>
        <w:jc w:val="both"/>
        <w:rPr/>
      </w:pPr>
      <w:r>
        <w:rPr>
          <w:rFonts w:eastAsia="Arial"/>
          <w:i w:val="false"/>
          <w:sz w:val="20"/>
          <w:szCs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k2Char">
    <w:name w:val="Başlık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6:59:00Z</dcterms:created>
  <dc:creator>MCX</dc:creator>
  <dc:description/>
  <cp:keywords/>
  <dc:language>en-US</dc:language>
  <cp:lastModifiedBy>USER</cp:lastModifiedBy>
  <dcterms:modified xsi:type="dcterms:W3CDTF">2024-06-11T08:02:00Z</dcterms:modified>
  <cp:revision>3</cp:revision>
  <dc:subject/>
  <dc:title/>
</cp:coreProperties>
</file>